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sr-RS"/>
        </w:rPr>
        <w:t>ДЕНТАЛНА АНАТОМИЈА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НЕДЕЉА НАСТАВЕ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лни горњи очњак - опште карактеристике, развој, димензије,</w:t>
        <w:br/>
        <w:t xml:space="preserve">  анатомско-топографски знаци, оклузија, атрибути класе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лни горњи очњак - лабиј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лни горњи очњак - палатин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лни горњи очњак - проксимални аспекти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лни горњи очњак - инцизални аспект, корен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лни горњи очњак - Варијације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лни доњи очњак - опште карактеристике, развој, димензије,</w:t>
        <w:br/>
        <w:t xml:space="preserve">  анатомско-топографски знаци, оклузиј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трибути денталног лук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лни доњи очњак - лабиј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лни доњи очњак - лингв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лни доњи очњак - проксимални аспекти, инцизални аспект, корен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лни доњи очњак - варијациј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0:00Z</dcterms:created>
  <dc:creator>Ivan</dc:creator>
  <dc:description/>
  <dc:language>en-US</dc:language>
  <cp:lastModifiedBy>Ivan</cp:lastModifiedBy>
  <dcterms:modified xsi:type="dcterms:W3CDTF">2016-09-08T06:56:14Z</dcterms:modified>
  <cp:revision>0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